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NO ENSINO FUNDAMENTAL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Desenvolver e executar atividades de ensino de Ciências Biológicas nas escolas de ensino fundamental, que possibilitem aplicações de conhecimentos, a formação de atitudes e o desenvolvimento de habilidades necessárias à prática profissional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Planejar, executar e avaliar atividades de Ciências Biológicas na escola de ensino fundamental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1 - ORGANIZAÇÃO DAS ATIVIDADES DE ESTÁG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Elaboração do planejamento das atividades de estágio.</w:t>
            </w:r>
          </w:p>
          <w:p>
            <w:pPr>
              <w:pStyle w:val="Normal"/>
              <w:jc w:val="both"/>
              <w:rPr/>
            </w:pPr>
            <w:r>
              <w:rPr/>
              <w:t>1.2 – Apresentação e discussão do planejamento elabor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INSERÇÃO NA COMUNIDADE ESCOLAR DE ENSINO FUNDAMEN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Observação e análi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1 – Do campo de estágio e de seu papel nos currículos escolar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2 – Das interações na sala de au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3 - DOCÊNCIA EM CIÊNCIAS BIOLÓGICAS NO ENSINO FUNDAMENTA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Regência de clas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1 – Planejamento de ensi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2 – Execução e avaliação.</w:t>
            </w:r>
          </w:p>
          <w:p>
            <w:pPr>
              <w:pStyle w:val="Normal"/>
              <w:jc w:val="both"/>
              <w:rPr/>
            </w:pPr>
            <w:r>
              <w:rPr/>
              <w:t>3.2 – Atividades complementares.</w:t>
            </w:r>
          </w:p>
          <w:p>
            <w:pPr>
              <w:pStyle w:val="Normal"/>
              <w:jc w:val="both"/>
              <w:rPr/>
            </w:pPr>
            <w:r>
              <w:rPr/>
              <w:t>3.3 – Entrevis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AVALIAÇÃO DO ESTÁGIO CURRICULAR SUPERVISIONADO DE CIÊNCI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BIOLÓGICAS NA ESCOLA DE ENSINO FUNDAMEN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Avaliação do professor supervisor.</w:t>
            </w:r>
          </w:p>
          <w:p>
            <w:pPr>
              <w:pStyle w:val="Normal"/>
              <w:jc w:val="both"/>
              <w:rPr/>
            </w:pPr>
            <w:r>
              <w:rPr/>
              <w:t>4.2 – Avaliação da escola (do professor tutor e dos alunos da turma).</w:t>
            </w:r>
          </w:p>
          <w:p>
            <w:pPr>
              <w:pStyle w:val="Normal"/>
              <w:jc w:val="both"/>
              <w:rPr/>
            </w:pPr>
            <w:r>
              <w:rPr/>
              <w:t>4.3 – Avaliação do aluno estagiário.</w:t>
            </w:r>
          </w:p>
          <w:p>
            <w:pPr>
              <w:pStyle w:val="Normal"/>
              <w:rPr/>
            </w:pPr>
            <w:r>
              <w:rPr/>
              <w:t>4.4 – Apresentação do relatório final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4:00Z</dcterms:created>
  <dc:creator>PROGRADE</dc:creator>
  <dc:description/>
  <dc:language>en-US</dc:language>
  <cp:lastModifiedBy>PROGRADE</cp:lastModifiedBy>
  <dcterms:modified xsi:type="dcterms:W3CDTF">2005-04-08T14:25:00Z</dcterms:modified>
  <cp:revision>8</cp:revision>
  <dc:subject/>
  <dc:title> </dc:title>
</cp:coreProperties>
</file>